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četrtega odstavka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Cs w:val="24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Cs w:val="24"/>
          <w:shd w:fill="FFFFFF" w:val="clear"/>
        </w:rPr>
        <w:t> – ZORR</w:t>
      </w:r>
      <w:r>
        <w:rPr>
          <w:rFonts w:cs="Garamond" w:ascii="Garamond" w:hAnsi="Garamond"/>
          <w:szCs w:val="24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avadensplet"/>
        <w:spacing w:before="0" w:after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Občina Kidričevo kupi nepremičnino parc. št. 399/71, k.o. (427) Pleterje, zemljišče v izmeri 17339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>, za kupnino v višini 18.205,95 EUR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Za podpis kupoprodajne pogodbe se pooblasti župana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/>
      </w:pPr>
      <w:r>
        <w:rPr>
          <w:rFonts w:cs="Garamond" w:ascii="Garamond" w:hAnsi="Garamond"/>
          <w:szCs w:val="24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szCs w:val="24"/>
        </w:rPr>
        <w:t>Številka: 478-10/2024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V skladu s 44. členom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Cs w:val="24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Cs w:val="24"/>
          <w:shd w:fill="FFFFFF" w:val="clear"/>
        </w:rPr>
        <w:t> – ZORR</w:t>
      </w:r>
      <w:r>
        <w:rPr>
          <w:rFonts w:cs="Garamond" w:ascii="Garamond" w:hAnsi="Garamond"/>
          <w:szCs w:val="24"/>
        </w:rPr>
        <w:t>) se lahko nepremično premoženje, katerega lastnik postane samoupravna lokalna skupnost, pridobiva v takem obsegu in taki kakovosti, ki zagotavlja najboljše pogoje za izvrševanje nalog samoupravne lokalne skupnosti. Nepremično premoženje se ne pridobiva na zalog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bčina Kidričevo potrebuje </w:t>
      </w:r>
      <w:r>
        <w:rPr>
          <w:rFonts w:cs="Garamond" w:ascii="Garamond" w:hAnsi="Garamond"/>
          <w:color w:val="000000"/>
        </w:rPr>
        <w:t>nepremičnino parc. št. 399/71, k.o. (427) Pleterje za izvedbo projekta KOLESARSKI POLIGON »PUMP TRACK«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 podatkih zemljiške knjige je lastnik predmetne nepremičnine Cestno podjetje Ptuj d.d., v deležu 1/1 do celote, s katerima se sklene neposredna kupoprodajna pogod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Višina kupnine je določena na podlagi </w:t>
      </w:r>
      <w:r>
        <w:rPr>
          <w:rFonts w:cs="Garamond" w:ascii="Garamond" w:hAnsi="Garamond"/>
          <w:color w:val="000000"/>
        </w:rPr>
        <w:t xml:space="preserve">cenilnega poročila, ki ga je </w:t>
      </w:r>
      <w:r>
        <w:rPr>
          <w:rFonts w:cs="Garamond" w:ascii="Garamond" w:hAnsi="Garamond"/>
        </w:rPr>
        <w:t>izdelal pooblaščeni ocenjevalec vrednosti nepremičnin Goran Krajnčič, univ. dipl. ekon., Trg Alfonza Šarha 1, 2310 Slovenska Bistrica št. odločbe DON-1/22-219, veljavnost 5.7.2025, z dne 12.4.2024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Anton LESKOVAR,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župan Občine Kidričevo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  <w:t>PREDLOG</w:t>
    </w:r>
  </w:p>
  <w:p>
    <w:pPr>
      <w:pStyle w:val="Header"/>
      <w:jc w:val="right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  <w:t>April 2024</w:t>
    </w:r>
  </w:p>
  <w:p>
    <w:pPr>
      <w:pStyle w:val="Header"/>
      <w:jc w:val="right"/>
      <w:rPr>
        <w:rFonts w:ascii="Garamond" w:hAnsi="Garamond" w:cs="Garamond"/>
        <w:szCs w:val="24"/>
      </w:rPr>
    </w:pPr>
    <w:r>
      <w:rPr>
        <w:rFonts w:cs="Garamond" w:ascii="Garamond" w:hAnsi="Garamond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39:00Z</dcterms:created>
  <dc:creator>Valerija HORVAT</dc:creator>
  <dc:description/>
  <cp:keywords/>
  <dc:language>en-US</dc:language>
  <cp:lastModifiedBy>Zdenka Frank</cp:lastModifiedBy>
  <cp:lastPrinted>2021-10-05T08:48:00Z</cp:lastPrinted>
  <dcterms:modified xsi:type="dcterms:W3CDTF">2024-05-06T08:39:00Z</dcterms:modified>
  <cp:revision>2</cp:revision>
  <dc:subject/>
  <dc:title>Na podlagi 14</dc:title>
</cp:coreProperties>
</file>